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3"/>
        <w:gridCol w:w="4402"/>
      </w:tblGrid>
      <w:tr>
        <w:trPr/>
        <w:tc>
          <w:tcPr>
            <w:tcW w:w="49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2" w:type="dxa"/>
            <w:tcBorders/>
            <w:vAlign w:val="center"/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даток 3 </w:t>
              <w:br/>
              <w:t>до Порядку застосування допоміжних </w:t>
              <w:br/>
              <w:t>репродуктивних технологій в Україні </w:t>
              <w:br/>
              <w:t>(пункт 3.6 розділу III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0" w:name="n562"/>
      <w:bookmarkEnd w:id="0"/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Бланк закладу охорони здоров'я)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" w:name="n417"/>
      <w:bookmarkEnd w:id="1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ТОКОЛ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ультивування ембріонів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2" w:name="n418"/>
      <w:bookmarkEnd w:id="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інка ______________________________________________________________________. </w:t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                                                                    (прізвище, ім’я, по батькові, рік народження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3" w:name="n419"/>
      <w:bookmarkEnd w:id="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оловік _____________________________________________________________________. </w:t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                                                                    (прізвище, ім’я, по батькові, рік народження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4" w:name="n420"/>
      <w:bookmarkEnd w:id="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зпліддя (первинне/вторинне) ____________. Фактори безпліддя: ___________________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5" w:name="n421"/>
      <w:bookmarkEnd w:id="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д донора ооцитів _________________________________________________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bookmarkStart w:id="6" w:name="n422"/>
      <w:bookmarkEnd w:id="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токол КСЯ _____________________________________________________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bookmarkStart w:id="7" w:name="n423"/>
      <w:bookmarkEnd w:id="7"/>
      <w:r>
        <w:rPr/>
        <w:t>Дата пункції «___»__________ 20___ року.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02"/>
        <w:gridCol w:w="702"/>
        <w:gridCol w:w="702"/>
        <w:gridCol w:w="702"/>
        <w:gridCol w:w="701"/>
        <w:gridCol w:w="702"/>
        <w:gridCol w:w="702"/>
        <w:gridCol w:w="702"/>
        <w:gridCol w:w="1034"/>
        <w:gridCol w:w="1410"/>
        <w:gridCol w:w="696"/>
      </w:tblGrid>
      <w:tr>
        <w:trPr>
          <w:trHeight w:val="18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8" w:name="n424"/>
            <w:bookmarkEnd w:id="8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/п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інка ооциті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ІВ / ICSI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години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годин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години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 годин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годин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 години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датковий хетчинг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мбріотрансфер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іо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</w:tr>
    </w:tbl>
    <w:p>
      <w:pPr>
        <w:pStyle w:val="Normal"/>
        <w:shd w:fill="FFFFFF" w:val="clear"/>
        <w:spacing w:lineRule="auto" w:line="240" w:before="150" w:after="15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ерма: нативна, кріоконсервована чоловіка, донорська (код донора сперми _________)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9" w:name="n426"/>
      <w:bookmarkEnd w:id="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казники сперми: ___________________________________________________________ </w:t>
        <w:br/>
        <w:t>____________________________________________________________________________ </w:t>
        <w:br/>
        <w:t>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bookmarkStart w:id="10" w:name="n427"/>
      <w:bookmarkEnd w:id="10"/>
      <w:r>
        <w:rPr/>
        <w:t>Особливості: _________________________________________________________________ </w:t>
        <w:br/>
        <w:t>____________________________________________________________________________ </w:t>
        <w:br/>
        <w:t>____________________________________________________________________________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8"/>
        <w:gridCol w:w="3747"/>
        <w:gridCol w:w="2530"/>
      </w:tblGrid>
      <w:tr>
        <w:trPr/>
        <w:tc>
          <w:tcPr>
            <w:tcW w:w="3078" w:type="dxa"/>
            <w:tcBorders/>
            <w:vAlign w:val="center"/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1" w:name="n428"/>
            <w:bookmarkEnd w:id="1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ікар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 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ізвище, ім’я, по батькові)</w:t>
            </w:r>
          </w:p>
        </w:tc>
        <w:tc>
          <w:tcPr>
            <w:tcW w:w="2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 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ідпис)</w:t>
            </w:r>
          </w:p>
        </w:tc>
      </w:tr>
      <w:tr>
        <w:trPr/>
        <w:tc>
          <w:tcPr>
            <w:tcW w:w="3078" w:type="dxa"/>
            <w:tcBorders/>
            <w:vAlign w:val="center"/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мбріолог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 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ізвище, ім’я, по батькові)</w:t>
            </w:r>
          </w:p>
        </w:tc>
        <w:tc>
          <w:tcPr>
            <w:tcW w:w="2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 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ідпис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textAlignment w:val="baseline"/>
        <w:rPr/>
      </w:pPr>
      <w:bookmarkStart w:id="12" w:name="n429"/>
      <w:bookmarkEnd w:id="12"/>
      <w:r>
        <w:rPr/>
        <w:t>«___»_______ 20___ рок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9"/>
        <w:gridCol w:w="5426"/>
      </w:tblGrid>
      <w:tr>
        <w:trPr/>
        <w:tc>
          <w:tcPr>
            <w:tcW w:w="39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3" w:name="n430"/>
            <w:bookmarkEnd w:id="13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.о. директо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епартаменту рефор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а розвитку медичної допомоги</w:t>
            </w:r>
          </w:p>
        </w:tc>
        <w:tc>
          <w:tcPr>
            <w:tcW w:w="5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Є. Моро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Rvts82">
    <w:name w:val="rvts82"/>
    <w:basedOn w:val="Style14"/>
    <w:qFormat/>
    <w:rPr/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4:35:00Z</dcterms:created>
  <dc:creator>Юлия Марченко</dc:creator>
  <dc:description/>
  <dc:language>en-US</dc:language>
  <cp:lastModifiedBy>Юлия Марченко</cp:lastModifiedBy>
  <dcterms:modified xsi:type="dcterms:W3CDTF">2013-11-01T14:35:00Z</dcterms:modified>
  <cp:revision>2</cp:revision>
  <dc:subject/>
  <dc:title/>
</cp:coreProperties>
</file>